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ru-RU"/>
        </w:rPr>
        <w:tab/>
        <w:tab/>
        <w:tab/>
        <w:tab/>
        <w:tab/>
        <w:t xml:space="preserve">   </w:t>
      </w:r>
      <w:r>
        <w:rPr>
          <w:b w:val="false"/>
        </w:rPr>
        <w:t>ЗАТВЕРДЖЕНО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рішення</w:t>
      </w:r>
      <w:r>
        <w:rPr>
          <w:b w:val="false"/>
          <w:szCs w:val="28"/>
        </w:rPr>
        <w:t xml:space="preserve"> п'ятнадцятої сесії</w:t>
      </w:r>
    </w:p>
    <w:p>
      <w:pPr>
        <w:pStyle w:val="2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               </w:t>
      </w:r>
      <w:r>
        <w:rPr>
          <w:b w:val="false"/>
        </w:rPr>
        <w:t>районної ради</w:t>
      </w:r>
      <w:r>
        <w:rPr>
          <w:b w:val="false"/>
          <w:szCs w:val="28"/>
        </w:rPr>
        <w:t xml:space="preserve"> шостого скликання </w:t>
      </w:r>
      <w:r>
        <w:rPr>
          <w:b w:val="false"/>
        </w:rPr>
        <w:t xml:space="preserve">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____  ___________ 2013 року </w:t>
      </w:r>
    </w:p>
    <w:p>
      <w:pPr>
        <w:pStyle w:val="Header"/>
        <w:tabs>
          <w:tab w:val="clear" w:pos="4153"/>
          <w:tab w:val="clear" w:pos="8306"/>
        </w:tabs>
        <w:ind w:left="5760" w:hanging="0"/>
        <w:rPr>
          <w:b/>
          <w:b/>
          <w:sz w:val="16"/>
          <w:u w:val="none"/>
        </w:rPr>
      </w:pPr>
      <w:r>
        <w:rPr>
          <w:u w:val="non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Програм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відзначення пам’ятних дат, визначних історичних подій, релігійних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свят, ювілеїв та вшанування видатних людей у районі на 2014 рі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З метою підвищення рівня організації та відзначення пам’ятних дат,                 історичних подій, релігійних свят, ювілеїв та вшанування видатних людей у районі, впорядкування фінансових витрат на зазначені цілі виникла            необхідність у розробці цієї Програми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Програма значною мірою дасть змогу на більш високому рівні          проводити заходи, передбачені нею в 2014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Мета: консолідація громадськості району та піднесення іміджу              Бахмаччини шляхом забезпечення належної організації відзначення пам’ятних дат, визначних історичних подій, релігійних свят, ювілеїв та            вшанування видатних людей у районі в 2014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Завданнями Програми є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утвердження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консолідації громадськост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ання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ення історичного престижу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вшанування видатних людей району, зокрема, ветеранів війни і      військової служби, виховання молоді на героїчних традиціях старших        поколінь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відзначення історичних подій, пам’ятних дат державного та            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лежної організації та проведення Козацького свята (м. Батурин),               Спасівського ярмарку (м. Бахмач) й інших святкових заходів у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роведення урочистостей, науково-практичних конференцій,               мітингів-реквіємів,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широкого висвітлення у засобах масової інформації результатів        реалізації заходів, передбачених Програмою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Програма передбачає реалізацію на належному рівні заходів з             відзначення пам’ятних дат, визначних історичних подій, релігійних свят, ювілеїв та вшанування видатних людей у  районі на 2014 рік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Фінансове забезпечення Програми здійснюється за рахунок коштів    районного бюджету для виконання заходів по відзначенню пам’ятних дат,      визначних історичних подій, релігійних свят, ювілеїв та вшанування          видатних людей у районі на 2014 рік (додаються).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 відзначення пам’ятних дат, визначних історичних подій, релігійних свят, ювілеїв та вшанування   видатних   людей у районі на 2014 рік, дозволить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прияти утвердженню в суспільстві політичної та громадської        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увати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ти на більш високий рівень історичний престиж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алежні умови для вшанування видатних людей району,    зокрема, ветеранів війни і військової служби, виховання молоді на героїчних традиціях старших поколінь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організувати більш якісне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 належному рівні провести Козацьке свято (м.Батурин), Спасівський ярмарок (м. Бахмач) та інші святкові заходи в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еобхідні умови для проведення урочистостей,                    науково-практичних конференцій, мітингів-реквіємів, просвітницьких        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окращити  фінансування проведення заходів, передбачених          Програмою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ідвищити туристичний та рекреаційний  імідж району на обласному,       всеукраїнському та міжнародному рівнях шляхом висвітлення проведених  заходів у засобах масової інформації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820" w:leader="none"/>
        </w:tabs>
        <w:rPr>
          <w:u w:val="none"/>
        </w:rPr>
      </w:pPr>
      <w:r>
        <w:rPr/>
        <w:t xml:space="preserve">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u w:val="none"/>
        </w:rPr>
      </w:pPr>
      <w:r>
        <w:rPr>
          <w:b/>
          <w:u w:val="none"/>
        </w:rPr>
        <w:t xml:space="preserve">        </w:t>
      </w:r>
      <w:r>
        <w:rPr>
          <w:b/>
          <w:u w:val="none"/>
        </w:rPr>
        <w:tab/>
        <w:tab/>
        <w:t xml:space="preserve">                                                      </w:t>
      </w:r>
      <w:r>
        <w:rPr>
          <w:u w:val="none"/>
        </w:rPr>
        <w:t xml:space="preserve">Додаток  до  рішення                                             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Cs w:val="28"/>
        </w:rPr>
        <w:t>п'ятнадцятої сесії районної</w:t>
      </w:r>
    </w:p>
    <w:p>
      <w:pPr>
        <w:pStyle w:val="2"/>
        <w:tabs>
          <w:tab w:val="clear" w:pos="720"/>
          <w:tab w:val="left" w:pos="5245" w:leader="none"/>
        </w:tabs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</w:rPr>
        <w:t>ради</w:t>
      </w:r>
      <w:r>
        <w:rPr>
          <w:b w:val="false"/>
          <w:szCs w:val="28"/>
        </w:rPr>
        <w:t xml:space="preserve"> шостого скликання </w:t>
      </w:r>
      <w:r>
        <w:rPr>
          <w:b w:val="false"/>
        </w:rPr>
        <w:t xml:space="preserve"> </w:t>
      </w:r>
    </w:p>
    <w:p>
      <w:pPr>
        <w:pStyle w:val="2"/>
        <w:tabs>
          <w:tab w:val="clear" w:pos="720"/>
          <w:tab w:val="left" w:pos="5245" w:leader="none"/>
        </w:tabs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 xml:space="preserve">____  ____________   2013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ход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u w:val="none"/>
        </w:rPr>
        <w:t>з відзначення пам’ятних дат, визначних історичних подій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релігійних свят, ювілеїв та вшанування видатних людей у районі на 2014 рік</w:t>
      </w:r>
    </w:p>
    <w:tbl>
      <w:tblPr>
        <w:tblW w:w="107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134"/>
        <w:gridCol w:w="47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Знаменний період, річ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рієнтовна сума коштів на відзначення (грн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ермін виконан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ови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освіти; 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>ї,</w:t>
            </w:r>
            <w:r>
              <w:rPr>
                <w:sz w:val="24"/>
                <w:u w:val="none"/>
              </w:rPr>
              <w:t xml:space="preserve"> молоді та спор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іздво Хрис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освіти; 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>ї,</w:t>
            </w:r>
            <w:r>
              <w:rPr>
                <w:sz w:val="24"/>
                <w:u w:val="none"/>
              </w:rPr>
              <w:t xml:space="preserve">  молоді та спор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75 років від дня народження Ломаки          Віталія Петровича (1939), Заслуженого працівника культури України, жителя       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Щедрого вечора для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>Служба у справах дітей райдержадміністрації; відділи райдержадміністрації: культури і туризму, освіти</w:t>
            </w:r>
            <w:r>
              <w:rPr>
                <w:sz w:val="24"/>
                <w:u w:val="none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5 років від дня народження Олександри Несторівни Горлач (1909), довгожительки, уродженки            с. Гайв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іч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оборності та Свобод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 місцевих рад; НІКЗ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пам’яті героїв К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и апарату райдержадміністрації: інформаційної діяльності та комунікацій з громадськістю, організаційно-кадрової роботи; відділи райдержадміністрації: культури і туризму, освіти; 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>ї,</w:t>
            </w:r>
            <w:r>
              <w:rPr>
                <w:sz w:val="24"/>
                <w:u w:val="none"/>
              </w:rPr>
              <w:t xml:space="preserve"> молоді та спор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40 років від дня народження Гната Гавриловича Яременка (1874-1915), українського живописця, іконописця, графіка, педагога, уродженця          с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виконком Бахма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>
          <w:trHeight w:val="14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</w:t>
            </w:r>
          </w:p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учасників бойових дій на території інших держав (виведення радянських військ з Афганіст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5000,00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, 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>ї,</w:t>
            </w:r>
            <w:r>
              <w:rPr>
                <w:sz w:val="24"/>
                <w:u w:val="none"/>
              </w:rPr>
              <w:t xml:space="preserve"> молоді та спорту райдержадміністрації, сектор взаємодії з правоохоронними органами, оборонної та мобілізаційної роботи апарату райдержадміністрації; виконкоми місцевих рад; Бахмацьке відділення Української спілки воїнів Афганістану (воїнів-інтернаціоналісті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23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захисника Вітч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 xml:space="preserve">ї, </w:t>
            </w:r>
            <w:r>
              <w:rPr>
                <w:sz w:val="24"/>
                <w:u w:val="none"/>
              </w:rPr>
              <w:t>молоді та спорту райдержадміністрації, сектор взаємодії з правоохоронними органами, оборонної та мобілізаційної роботи апарату райдержадміністрації; відділи райдержадміністрації: культури і туризму, освіти; відділ інформаційної діяльності та комунікацій з громадськістю апарату райдержадміністрації, управління соціального захисту населення райдержадміністрації; виконкоми місцевих рад; Бахмацька районна організація ветеранів України,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ютий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27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Вшанування пам’яті Миколи Миколайовича Ге ( 1831- 1894), російського живописця, художника-передвижника, який проживав і похований у х. Іванівський, нині с. Шевченка Фастовецької сільської ради Бахмацького рай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відділ організаційно-кадрової роботи апарату райдержадміністрації; виконком Фастовец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6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345 років від дня перенесення (1669) гетьманської стол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освіти; відділ організаційно-кадрової роботи апарату райдержадміністрації; НІКЗ "Гетьманська столиця"; виконком Батурин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Міжнародний жіночи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 xml:space="preserve">ї, </w:t>
            </w:r>
            <w:r>
              <w:rPr>
                <w:sz w:val="24"/>
                <w:u w:val="none"/>
              </w:rPr>
              <w:t>молоді та спорту райдержадміністрації, відділ культури і туризму райдержадміністрації,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200 років від дня народження Тараса Григоровича Шевченка (1814-1861), українського поета, письменника, художника, громадського та політичного діяча, етнографа, фольклор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Відділи райдержадміністрації: культури та туризму, </w:t>
            </w:r>
            <w:r>
              <w:rPr>
                <w:sz w:val="24"/>
                <w:u w:val="none"/>
              </w:rPr>
              <w:t>освіти; відділ інформаційної діяльності та комунікацій з громадськістю апарату райдержадміністрації;</w:t>
            </w: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НІКЗ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>
          <w:trHeight w:val="25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1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86 років від дня народження Кирила Григоровича            Розумовського (1728-1803), українського, військового, політичного, державного діяча, останнього гетьмана Лівобережної України (1750-17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none"/>
              </w:rPr>
              <w:t xml:space="preserve">Відділи райдержадміністрації: культури та туризму, </w:t>
            </w:r>
            <w:r>
              <w:rPr>
                <w:sz w:val="24"/>
                <w:u w:val="none"/>
              </w:rPr>
              <w:t xml:space="preserve">освіти; відділ інформаційної діяльності та комунікацій з громадськістю апарату райдержадміністрації; </w:t>
            </w:r>
            <w:r>
              <w:rPr>
                <w:sz w:val="24"/>
                <w:szCs w:val="24"/>
                <w:u w:val="none"/>
              </w:rPr>
              <w:t xml:space="preserve">НІКЗ "Гетьманська столиця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>
          <w:trHeight w:val="2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375 років від дня народження Івана Степанович а Мазепи (1639-1709), українського військового, політичного і державного діяча, Гетьмана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none"/>
              </w:rPr>
              <w:t xml:space="preserve">Відділи райдержадміністрації: культури та туризму, </w:t>
            </w:r>
            <w:r>
              <w:rPr>
                <w:sz w:val="24"/>
                <w:u w:val="none"/>
              </w:rPr>
              <w:t xml:space="preserve">освіти; відділ інформаційної діяльності та комунікацій з громадськістю апарату райдержадміністрації; </w:t>
            </w:r>
            <w:r>
              <w:rPr>
                <w:sz w:val="24"/>
                <w:szCs w:val="24"/>
                <w:u w:val="none"/>
              </w:rPr>
              <w:t xml:space="preserve">НІКЗ "Гетьманська столиця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>
          <w:trHeight w:val="16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ІІІ-й районний фестиваль майстрів художнього читання та колективів аматорського мистецтва "Гуморина-2014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0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Районний фестиваль хореографічного мистецтва "Грайлива весел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 xml:space="preserve">Відділ культури і туризму райдержадміністрації, відділ організаційно-кадрової роботи апарату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0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75 років від часу заснування (1939) школи в с. Курінь Бахмацького району (тепер – Курінський НВК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; виконком Курі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6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00 років від дня народження Марії Кіндратівни Шкребко (1914),  довгожительки, уродженки 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Управління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14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0 років від часу заснування (2004) КП "Бахмач-водсерві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ідділ житлово-комунального господарства райдержадміністрації, відділ організаційно-кадрової роботи апарату райдержадміністрації; виконком Бахмац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14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0 років від часу заснування (2004) КВП "Комунальн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ідділ житлово-комунального господарства райдержадміністрації, відділ організаційно-кадрової роботи апарату райдержадміністрації; виконком Бахмац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20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елик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Чорнобильської трагедії (26.04.19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Управління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ru-RU"/>
              </w:rPr>
              <w:t>Т</w:t>
            </w:r>
            <w:r>
              <w:rPr>
                <w:sz w:val="24"/>
                <w:u w:val="none"/>
              </w:rPr>
              <w:t>рав</w:t>
            </w:r>
            <w:r>
              <w:rPr>
                <w:sz w:val="24"/>
                <w:u w:val="none"/>
                <w:lang w:val="ru-RU"/>
              </w:rPr>
              <w:t>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останнього дзв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1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міжнародної солідарності труд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  <w:r>
              <w:rPr>
                <w:sz w:val="24"/>
                <w:u w:val="none"/>
                <w:lang w:val="ru-RU"/>
              </w:rPr>
              <w:t>;</w:t>
            </w:r>
            <w:r>
              <w:rPr>
                <w:sz w:val="24"/>
                <w:u w:val="none"/>
              </w:rPr>
              <w:t xml:space="preserve">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Перемоги у Великій Вітчизняній війні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; виконкоми місцевих рад; Бахмацька районна організація ветеран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  <w:r>
              <w:rPr>
                <w:sz w:val="24"/>
                <w:u w:val="none"/>
                <w:lang w:val="ru-RU"/>
              </w:rPr>
              <w:t>1</w:t>
            </w:r>
            <w:r>
              <w:rPr>
                <w:sz w:val="24"/>
                <w:u w:val="none"/>
              </w:rPr>
              <w:t xml:space="preserve">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ма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 xml:space="preserve">ї, </w:t>
            </w:r>
            <w:r>
              <w:rPr>
                <w:sz w:val="24"/>
                <w:u w:val="none"/>
              </w:rPr>
              <w:t>молоді та спорту райдержадміністрації, управління соціального захисту населення райдержадміністрації, відділ культури і туризму райдержадміністрації,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1</w:t>
            </w:r>
            <w:r>
              <w:rPr>
                <w:sz w:val="24"/>
                <w:u w:val="none"/>
                <w:lang w:val="ru-RU"/>
              </w:rPr>
              <w:t>7</w:t>
            </w:r>
            <w:r>
              <w:rPr>
                <w:sz w:val="24"/>
                <w:u w:val="none"/>
              </w:rPr>
              <w:t xml:space="preserve">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Євро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  <w:lang w:val="ru-RU"/>
              </w:rPr>
            </w:pPr>
            <w:r>
              <w:rPr>
                <w:i/>
                <w:sz w:val="24"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ru-RU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ипускний веч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 xml:space="preserve">Міжнародний молодіжний фестиваль </w:t>
            </w:r>
            <w:r>
              <w:rPr>
                <w:sz w:val="24"/>
                <w:u w:val="none"/>
                <w:lang w:val="ru-RU"/>
              </w:rPr>
              <w:t>"</w:t>
            </w:r>
            <w:r>
              <w:rPr>
                <w:sz w:val="24"/>
                <w:u w:val="none"/>
              </w:rPr>
              <w:t>Дружба-201</w:t>
            </w:r>
            <w:r>
              <w:rPr>
                <w:sz w:val="24"/>
                <w:u w:val="none"/>
                <w:lang w:val="ru-RU"/>
              </w:rPr>
              <w:t>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економічного розвитку райдержадміністрації,  управління агропромислового розвитку райдержадміністрації, відділ організаційно-кадрової роботи апарату райдержадміністрації, відділ культури і туризму райдержадміністраці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 xml:space="preserve">Козацьке свято </w:t>
            </w:r>
            <w:r>
              <w:rPr>
                <w:sz w:val="24"/>
                <w:u w:val="none"/>
                <w:lang w:val="ru-RU"/>
              </w:rPr>
              <w:t>у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. Бату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економічного розвитку, освіти;  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 xml:space="preserve">ї, </w:t>
            </w:r>
            <w:r>
              <w:rPr>
                <w:sz w:val="24"/>
                <w:u w:val="none"/>
              </w:rPr>
              <w:t>молоді та спорту райдержадміністрації, відділ інформаційної діяльності та комунікацій з громадськістю апарату райдержадміністрації; виконком Батуринської міської ради; Національний історико-культурний заповідник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корботи і вшанування пам’яті жертв війни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(22.06.194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освіти,  культури і туризму; Бахмацька районна організація ветеранів України; виконкоми місцевих р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 річниця з дня прийняття Конституції (28.06.199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 відділ інформаційної діяльності та комунікацій з громадськістю апарату райдержадміністрації; виконкоми 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День с. Фасто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иконком Фастовец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355 років від часу заснування (1659) </w:t>
            </w:r>
            <w:r>
              <w:rPr>
                <w:sz w:val="24"/>
                <w:szCs w:val="24"/>
                <w:u w:val="none"/>
                <w:lang w:val="ru-RU"/>
              </w:rPr>
              <w:t xml:space="preserve">           </w:t>
            </w:r>
            <w:r>
              <w:rPr>
                <w:sz w:val="24"/>
                <w:szCs w:val="24"/>
                <w:u w:val="none"/>
              </w:rPr>
              <w:t>с. Тиниця, День с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иконком Тиниц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Стрі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Стрільниц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Варвар</w:t>
            </w:r>
            <w:r>
              <w:rPr>
                <w:sz w:val="24"/>
                <w:szCs w:val="24"/>
                <w:u w:val="none"/>
                <w:lang w:val="ru-RU"/>
              </w:rPr>
              <w:t>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Піск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239 років від дня народження Петра Івановича Прокоповича (1775-1850), винахідника рамкового вулика та основоположника бджіль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Управління агропромислового розвитку; відділи райдержадміністрації: культури і туризму, освіти; відділ організаційно-кадрової роботи апарату райдержадміністрації; Національний історико-культурний заповідник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60 років від дня народження Володимира Васильовича Кашки (1954-2006), українського письменника, поета, прозаїка, члена Асоціації українських письменників, члена Спілки письменників України, жителя м. Бахмач з 1977 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кларація про державний сувереніте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Національний історико-культурний заповідник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none"/>
              </w:rPr>
              <w:t>Спасівський ярмарок, приурочений 23 річниці незалежності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ідділ економічного розвитку райдержадміністрації, управління агропромислового розвитку райдержадміністрації, відділ організаційно-кадрової роботи апарату райдержадміністрації, відділ культури і туризму райдержадміністрації; виконкоми місцевих рад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ерпень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Город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Городище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ерпень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Часник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Городище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. Обм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Обмач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. Пі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Піск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ерпень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нь с. Бахмач</w:t>
            </w:r>
            <w:r>
              <w:rPr>
                <w:sz w:val="24"/>
                <w:szCs w:val="24"/>
                <w:u w:val="none"/>
                <w:lang w:val="ru-RU"/>
              </w:rPr>
              <w:t>,</w:t>
            </w:r>
          </w:p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</w:rPr>
              <w:t>55 років від часу введення (1959) в експлуатацію Бахмацького сільського клу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Бахмац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Бахмацької мі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23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День Державного Прапора Украї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</w:t>
            </w:r>
          </w:p>
          <w:p>
            <w:pPr>
              <w:pStyle w:val="Normal"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24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23 річниця Незалежності Украї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Халим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Халимон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Білі В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Біловеж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Зеле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Біловеж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  <w:lang w:val="ru-RU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День с. Курі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Виконком Курінської сільської ради, відділ організаційно-кадрової роботи апарату </w:t>
            </w:r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Мат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Матії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Осі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Обмач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Краси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иконком Красилівської сільської ради, відділ організаційно-кадрової роботи апарату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. Паль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иконком Пальчиківської сільської ради, відділ організаційно-кадрової роботи апарату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ресень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 xml:space="preserve">День с. Митч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Митченків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. Кра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иконком Красне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. Гол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Голі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с. Гайворон,         </w:t>
            </w:r>
            <w:r>
              <w:rPr>
                <w:sz w:val="24"/>
                <w:szCs w:val="24"/>
                <w:u w:val="none"/>
              </w:rPr>
              <w:t xml:space="preserve">40 років від часу введення (1974) в експлуатацію Гайворонського будинку культур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Гайворонської сільської ради, відділ організаційно-кадрової роботи апарату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мт Дмит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иконком Дмитрівської селищн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>Визволення Бахмаччини від фашистських загарбників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; Бахмацька районна організація ветеран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sz w:val="24"/>
                <w:u w:val="none"/>
              </w:rPr>
              <w:t>1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Першого дзв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40 років від часу заснування (1874) школи в с. Тиниця Бахмацького району (тепер – Тиницька ЗОШ І-ІІІ ст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нь визволення               м. Бахмач від фашистських загарб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; Бахмацька районна організація ветеранів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партизанської сл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; виконкоми місцевих рад; Бахмацька районна організація ветеран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23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м. Бату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sz w:val="24"/>
                <w:u w:val="none"/>
              </w:rPr>
              <w:t>Виконком Батуринської мі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  <w:lang w:val="ru-RU"/>
              </w:rPr>
              <w:t>30</w:t>
            </w:r>
            <w:r>
              <w:rPr>
                <w:sz w:val="24"/>
                <w:szCs w:val="24"/>
                <w:u w:val="none"/>
              </w:rPr>
              <w:t xml:space="preserve">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</w:rPr>
              <w:t>Всеукраїнський день  бібліотек</w:t>
            </w:r>
          </w:p>
          <w:p>
            <w:pPr>
              <w:pStyle w:val="Normal"/>
              <w:jc w:val="both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none"/>
              </w:rPr>
              <w:t>Відділ культури та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Жовтень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с. Тереши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sz w:val="24"/>
                <w:u w:val="none"/>
              </w:rPr>
              <w:t>Виконком Руба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. Ру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ком Рубанської сільської ради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30 років від часу заснування (1884) школи в с. Гайворон Бахмацького району (тепер – Гайворонська ЗОШ І-ІІ ст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День ветерана, Міжнародний день людей похилого ві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Управління соціального захисту населення райдержадміністрації, відділ 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75 років від дня народження Костянтина Кириловича Романя (1939), Героя Соціалістичної праці, жителя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u w:val="none"/>
              </w:rPr>
              <w:t>14</w:t>
            </w:r>
            <w:r>
              <w:rPr>
                <w:sz w:val="24"/>
                <w:u w:val="none"/>
                <w:lang w:val="ru-RU"/>
              </w:rPr>
              <w:t xml:space="preserve"> </w:t>
            </w:r>
            <w:r>
              <w:rPr>
                <w:sz w:val="24"/>
                <w:u w:val="none"/>
              </w:rPr>
              <w:t>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українського коза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; Національний історико-культурний заповідник "Гетьманська столиц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u w:val="none"/>
              </w:rPr>
              <w:t>22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Обласний музичний фестиваль-конкурс молодих виконавців імені Андрія Кириловича Розумо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b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освіти; Національний історико-культурний заповідник </w:t>
            </w:r>
            <w:r>
              <w:rPr>
                <w:sz w:val="24"/>
                <w:u w:val="none"/>
                <w:lang w:val="ru-RU"/>
              </w:rPr>
              <w:t>"</w:t>
            </w:r>
            <w:r>
              <w:rPr>
                <w:sz w:val="24"/>
                <w:u w:val="none"/>
              </w:rPr>
              <w:t>Гетьманська столиця</w:t>
            </w:r>
            <w:r>
              <w:rPr>
                <w:sz w:val="24"/>
                <w:u w:val="none"/>
                <w:lang w:val="ru-RU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u w:val="none"/>
              </w:rPr>
              <w:t>28</w:t>
            </w:r>
            <w:r>
              <w:rPr>
                <w:sz w:val="24"/>
                <w:u w:val="none"/>
                <w:lang w:val="ru-RU"/>
              </w:rPr>
              <w:t xml:space="preserve"> </w:t>
            </w:r>
            <w:r>
              <w:rPr>
                <w:sz w:val="24"/>
                <w:u w:val="none"/>
              </w:rPr>
              <w:t>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визволення України від фашистських загарб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; виконкоми місцевих рад; Бахмацька районна організація ветеран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9 листо</w:t>
            </w:r>
            <w:r>
              <w:rPr>
                <w:sz w:val="24"/>
                <w:u w:val="none"/>
                <w:lang w:val="ru-RU"/>
              </w:rPr>
              <w:t>-</w:t>
            </w:r>
            <w:r>
              <w:rPr>
                <w:sz w:val="24"/>
                <w:u w:val="none"/>
              </w:rPr>
              <w:t>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02 роки від дня народження Уляни Григорівни Савицької (1912), довгожительки, уродженки              с. Гайв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13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пам’яті Батурина. Вшанування жертв Батуринської трагедії 1708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Відділи райдержадміністрації: культури та туризму, </w:t>
            </w:r>
            <w:r>
              <w:rPr>
                <w:sz w:val="24"/>
                <w:u w:val="none"/>
              </w:rPr>
              <w:t xml:space="preserve">освіти; відділ інформаційної діяльності та комунікацій з громадськістю апарату райдержадміністрації; </w:t>
            </w:r>
            <w:r>
              <w:rPr>
                <w:sz w:val="24"/>
                <w:szCs w:val="24"/>
                <w:u w:val="none"/>
              </w:rPr>
              <w:t xml:space="preserve">НІКЗ "Гетьманська столиця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22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День пам’яті жертв голодомор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освіти,  культури і туризму; управління соціального захисту населення райдержадміністрації; виконкоми місцевих р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Відкриття новорічної ял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іжнародний день 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5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Управління соціального захисту населення райдержадміністрації, відділ організаційно-кадрової роботи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Збройних Сил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  <w:lang w:val="ru-RU"/>
              </w:rPr>
            </w:pPr>
            <w:r>
              <w:rPr>
                <w:i/>
                <w:sz w:val="24"/>
                <w:u w:val="none"/>
                <w:lang w:val="ru-RU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сектор взаємодії з правоохоронними органами, оборонної та мобілізаційної роботи апарату райдержадміністрації; Бахмацька районна організація ветеран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ліквідаторів аварії на ЧА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Управління соціального захисту населення, відділ організаційно-кадрової роботи апарату райдержадміністрації 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lang w:val="ru-RU"/>
              </w:rPr>
              <w:t>4</w:t>
            </w:r>
            <w:r>
              <w:rPr>
                <w:sz w:val="24"/>
                <w:u w:val="none"/>
              </w:rPr>
              <w:t xml:space="preserve"> роки від дня народження Варвари Оникіївни Лихошерст (1910), довгожительки, уродженки с. Осі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u w:val="none"/>
              </w:rPr>
              <w:t>День Святого Мико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 xml:space="preserve">Сектор </w:t>
            </w:r>
            <w:r>
              <w:rPr>
                <w:sz w:val="24"/>
                <w:szCs w:val="24"/>
                <w:u w:val="none"/>
              </w:rPr>
              <w:t>сім</w:t>
            </w:r>
            <w:r>
              <w:rPr>
                <w:b/>
                <w:sz w:val="24"/>
                <w:szCs w:val="24"/>
                <w:u w:val="none"/>
              </w:rPr>
              <w:t>'</w:t>
            </w:r>
            <w:r>
              <w:rPr>
                <w:sz w:val="24"/>
                <w:szCs w:val="24"/>
                <w:u w:val="none"/>
              </w:rPr>
              <w:t>ї,</w:t>
            </w:r>
            <w:r>
              <w:rPr>
                <w:sz w:val="24"/>
                <w:u w:val="none"/>
              </w:rPr>
              <w:t xml:space="preserve">  молоді та спорту райдержадміністрації, служба у справах дітей райдержадміністрації; відділи райдержадміністрації:  культури і туризму, освіти; відділ організаційно-кадрової роботи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26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0</w:t>
            </w:r>
            <w:r>
              <w:rPr>
                <w:sz w:val="24"/>
                <w:szCs w:val="24"/>
                <w:u w:val="none"/>
                <w:lang w:val="ru-RU"/>
              </w:rPr>
              <w:t>4</w:t>
            </w:r>
            <w:r>
              <w:rPr>
                <w:sz w:val="24"/>
                <w:szCs w:val="24"/>
                <w:u w:val="none"/>
              </w:rPr>
              <w:t xml:space="preserve">  роки  від дня народження Агафії Олександрівни Крикун (1910), довгожительки, уродженки    с. Гайв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u w:val="none"/>
              </w:rPr>
              <w:t>27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100 років від дня народження Олександри Максимівни Федоряки (1914), довгожительки, уродженки  м. Бах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епередбачува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jc w:val="both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тягом ро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о кожного вищезазначеного заходу розробляти плани їх проведення та кошториси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сього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93500,0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i/>
                <w:i/>
                <w:sz w:val="24"/>
                <w:u w:val="none"/>
              </w:rPr>
            </w:pPr>
            <w:r>
              <w:rPr>
                <w:b/>
                <w:i/>
                <w:sz w:val="24"/>
                <w:u w:val="none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грн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both"/>
              <w:rPr/>
            </w:pPr>
            <w:r>
              <w:rPr>
                <w:sz w:val="24"/>
                <w:u w:val="none"/>
              </w:rPr>
              <w:t>Виконавці заходів, відділ фінансово-господарського забезпечення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У терміни проведення заходів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Керівник апарат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u w:val="none"/>
              </w:rPr>
              <w:t>райдержадміністрації                                                                           Т. М. Швидч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7:00Z</dcterms:created>
  <dc:creator>Демченко Наталья Николаевна</dc:creator>
  <dc:description/>
  <cp:keywords/>
  <dc:language>en-US</dc:language>
  <cp:lastModifiedBy>Customer</cp:lastModifiedBy>
  <cp:lastPrinted>2013-12-10T10:25:00Z</cp:lastPrinted>
  <dcterms:modified xsi:type="dcterms:W3CDTF">2013-12-13T12:19:00Z</dcterms:modified>
  <cp:revision>4</cp:revision>
  <dc:subject/>
  <dc:title> </dc:title>
</cp:coreProperties>
</file>